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3:1-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68-7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what must Paul be given more credit than anyone el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New Testament books did he writ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was born in ____________ , but educated in 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pecial position did Paul have in addition to being a Pharise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his mission as he started for Damasc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Lord appear to S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ord told Ananias that Saul was to be a ________ 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Saul do his first preach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vouched for Saul’s genuine conversion when he tried to join the disciples in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happen that Saul left Tarsus and went to Antio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tion a few factors indicating that Saul was as much an apostle as Peter and the other apostles.  (p. 71, left column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Agabus prophesy toward the end of the year Barnabas and Saul were in Antio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hich church did these two begin the first missionary journey?</w:t>
        <w:tab/>
        <w:t>Who accompanied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probable date for the first journe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k of Acts covers a period of approximately _____ years.  At the present point about _ years had already passed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ree men went from Antioch (in Syria) to _______________, and from there they sailed 60 miles west to 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their first stop on the islan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Sergius Paul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Who was Bar-Jesus (or, Elymas)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Elymas blinded for a whil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the prominent character in Acts from this time forward?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as his name changed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20:00Z</dcterms:created>
  <dc:creator>Don Vines</dc:creator>
  <dc:description/>
  <dc:language>en-US</dc:language>
  <cp:lastModifiedBy>Frank D Vines</cp:lastModifiedBy>
  <cp:lastPrinted>2006-11-07T08:36:00Z</cp:lastPrinted>
  <dcterms:modified xsi:type="dcterms:W3CDTF">2006-11-07T15:58:00Z</dcterms:modified>
  <cp:revision>9</cp:revision>
  <dc:subject/>
  <dc:title>Quarter 9 Lesson 1</dc:title>
</cp:coreProperties>
</file>